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sz w:val="28"/>
          <w:szCs w:val="28"/>
        </w:rPr>
        <w:t>BO'11 GCR MODEL DELIVERY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 September 201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am sending you the BO'11 update to the BADHWAR &amp; O’NEILL GALACTIC COSMIC RAY (GCR) Model.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model runs on a pc and generates unshielded GCR energy spectra near earth (~ 1-2 AU, outside the magnetosphere) for elements from hydrogen to plutonium (z=1 to 94).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sz w:val="28"/>
          <w:szCs w:val="28"/>
        </w:rPr>
        <w:t>All the files are contained in the All_GCR_11.zap file. Change its extension to zip and unzip it.</w:t>
      </w:r>
    </w:p>
    <w:p>
      <w:pPr>
        <w:pStyle w:val="Normal"/>
        <w:autoSpaceDE w:val="false"/>
        <w:spacing w:before="100" w:after="10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 recommend you create a directory named D:\GCR_ BO11 (the drive D and folder name is optional, use whatever you like, but the model must be run (in DOS) from the folder with all the data files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The GCR USER MANUAL explains how to run the GCR code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technical paper "Badhwar-O’Neill 2010 Galactic Cosmic Ray Flux Model - Revised" (enclosed, submitted for the December 2010 issue of the IEEE Transactions on Nuclear Science) provides additional information about the BO GCR mode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te: the BO'10 documentation is close, but  I'm still working on documenting the changes made in BO'11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If you have any questions or problems running the code, please call m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Pat O'Neill 281-483-518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14:00Z</dcterms:created>
  <dc:creator>poneill</dc:creator>
  <dc:description/>
  <cp:keywords/>
  <dc:language>en-US</dc:language>
  <cp:lastModifiedBy>LMIT-ODIN</cp:lastModifiedBy>
  <dcterms:modified xsi:type="dcterms:W3CDTF">2012-11-09T19:23:00Z</dcterms:modified>
  <cp:revision>7</cp:revision>
  <dc:subject/>
  <dc:title>Dear Terry</dc:title>
</cp:coreProperties>
</file>